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BI3U</w:t>
        <w:tab/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netic Processes - Unit In Review 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Here are a few more details about what you need to know for some of the topic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patterns of inheritance &amp; characteristics of genetic disorders... (cystic fibrosis, some forms of breas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ncer, PKU, sickle-cell anemia, lactose-intolerance)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Is the condition dominant or recessive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Describe what the condition is in one sentenc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genetic screening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What is the purpose of pre-natal screening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eproductive technologie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What are genetically-modified organisms (GMOs)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What is in vitro fertilization &amp; when is it used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What is artificial insemination &amp; when is it used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ecent contributions to techniques &amp; technologie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What is microarray used for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What are some applications of the knowledge gained from the Human Genome Project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What is functional genomics? recombinant DNA? genetic engineering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How can DNA fingerprinting be us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ab/>
        <w:t>-How are viruses used for gene therapy?  What are some problems with it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BI3U</w:t>
        <w:tab/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netic Processes - Unit In Review 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Here are a few more details about what you need to know for some of the topic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patterns of inheritance &amp; characteristics of genetic disorders... (cystic fibrosis, some forms of breas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ncer, PKU, sickle-cell anemia, lactose-intolerance)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Is the condition dominant or recessive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Describe what the condition is in one sentenc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genetic screening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What is the purpose of pre-natal screening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eproductive technologie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What are genetically-modified organisms (GMOs)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What is in vitro fertilization &amp; when is it used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What is artificial insemination &amp; when is it used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ecent contributions to techniques &amp; technologie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What is microarray used for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What are some applications of the knowledge gained from the Human Genome Project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What is functional genomics? recombinant DNA? genetic engineering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How can DNA fingerprinting be used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How are viruses used for gene therapy?  What are some problems with it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5:32:00Z</dcterms:created>
  <dc:creator>rubina khan</dc:creator>
  <dc:description/>
  <cp:keywords/>
  <dc:language>en-US</dc:language>
  <cp:lastModifiedBy>rubina khan</cp:lastModifiedBy>
  <dcterms:modified xsi:type="dcterms:W3CDTF">2014-10-31T05:43:00Z</dcterms:modified>
  <cp:revision>10</cp:revision>
  <dc:subject/>
  <dc:title>SBI3U</dc:title>
</cp:coreProperties>
</file>